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招标控制价编制说明</w:t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工程名称：福建卫生职业技术学院谈话室改造项目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6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闽侯县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房屋建筑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装饰工程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期质量：合同工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：合格工程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范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;仿宋" w:cs="宋体" w:ascii="仿宋_GB2312;仿宋" w:hAnsi="仿宋_GB2312;仿宋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地面铺化纤地毯，天棚采用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u w:val="single"/>
              </w:rPr>
              <w:t xml:space="preserve">PVC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吊顶，墙面软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auto" w:line="360"/>
              <w:ind w:firstLine="56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建省建筑设计研究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提供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建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卫生职业技术学院谈话室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改造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施工图纸，编制范围包括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范围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三通一平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不含电梯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图纸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福建省建筑设计研究院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提供的施工图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（工程编号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\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招标文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其中存在与现行计价规定不一致的内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房屋建筑与装饰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通用安装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301-2017~FJYD-311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市政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FJYD-409-2017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>福建省园林绿化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u w:val="single"/>
              </w:rPr>
              <w:t>(FJYD-501-2017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0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??;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费用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工程排污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预算定额人工费基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照福建省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第二季度台班基价 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闽侯县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信息价、《福建工程造价信息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月）闽侯县信息价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类别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房屋建筑与装饰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风险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缩短工程措施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优良工程增加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，合格工程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管理费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1845" w:hanging="1413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10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考虑的施工方法与措施（仅供参考，投标人自行考虑方案、自主报价）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。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环境保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混凝土模板及支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脚手架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垂直运输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检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大型机械设备进出场及安拆费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基坑支护工程拆除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非夜间施工照明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3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材料二次搬运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left="34" w:firstLine="537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4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其他特殊措施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未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说明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墙上新增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个设备线孔洞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建筑垃圾清理及外运综合考虑在综合单价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新增厕所一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招标人要求的主要材料设备品牌及本控制价取定情况见下表</w:t>
            </w:r>
          </w:p>
          <w:tbl>
            <w:tblPr>
              <w:tblW w:w="850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6"/>
              <w:gridCol w:w="2269"/>
              <w:gridCol w:w="1275"/>
            </w:tblGrid>
            <w:tr>
              <w:trPr>
                <w:trHeight w:val="684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1133" w:hRule="atLeast"/>
              </w:trPr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甲供的材料设备及其单价见下表</w:t>
            </w:r>
          </w:p>
          <w:tbl>
            <w:tblPr>
              <w:tblW w:w="808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9"/>
              <w:gridCol w:w="2140"/>
              <w:gridCol w:w="2140"/>
              <w:gridCol w:w="1661"/>
            </w:tblGrid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单价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2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71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经市场询价的材料、设备有：</w:t>
            </w:r>
          </w:p>
          <w:p>
            <w:pPr>
              <w:pStyle w:val="Normal"/>
              <w:spacing w:lineRule="auto" w:line="360"/>
              <w:ind w:left="71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【说明：交代材料设备的品种规格，不需要说明具体价格与来源渠道。询价资料作为招标控制价编制的附件，提供招标人和保存在归档资料中备查。投标人自主报价。】</w:t>
            </w:r>
          </w:p>
          <w:p>
            <w:pPr>
              <w:pStyle w:val="Normal"/>
              <w:spacing w:lineRule="auto" w:line="360"/>
              <w:ind w:left="597" w:hanging="141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八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本项目补充清单的工程量计算规则及工程内容</w:t>
            </w:r>
          </w:p>
          <w:tbl>
            <w:tblPr>
              <w:tblW w:w="8789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417"/>
              <w:gridCol w:w="1843"/>
              <w:gridCol w:w="1219"/>
              <w:gridCol w:w="1758"/>
              <w:gridCol w:w="1276"/>
            </w:tblGrid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3:10:00Z</dcterms:created>
  <dc:creator>hk</dc:creator>
  <dc:description/>
  <dc:language>en-US</dc:language>
  <cp:lastModifiedBy>fsaf</cp:lastModifiedBy>
  <cp:lastPrinted>2017-08-14T12:40:00Z</cp:lastPrinted>
  <dcterms:modified xsi:type="dcterms:W3CDTF">2018-09-12T03:37:31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