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工程量清单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福建卫生职业技术学院谈话室改造项目工程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72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闽侯县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房屋建筑工程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装饰工程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合格工程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地面铺化纤地毯，天棚采用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u w:val="single"/>
              </w:rPr>
              <w:t xml:space="preserve">PVC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吊顶，墙面软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建省建筑设计研究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提供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建卫生职业技术学院谈话室改造项目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项目的施工图纸，编制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不含电梯工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建省建筑设计研究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提供的施工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（工程编号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:\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福建省房屋建筑与装饰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福建省通用安装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301-2017~FJYD-311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福建省市政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FJYD-409-2017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)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福建省园林绿化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(FJYD-501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【说明：价格、取费属于控制价的说明】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说明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墙上新增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个设备线孔洞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建筑垃圾清理及外运综合考虑在综合单价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新增厕所一个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招标人要求的主要材料设备品牌见下表</w:t>
            </w:r>
          </w:p>
          <w:tbl>
            <w:tblPr>
              <w:tblW w:w="8349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856"/>
              <w:gridCol w:w="3225"/>
            </w:tblGrid>
            <w:tr>
              <w:trPr>
                <w:trHeight w:val="601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7243" w:type="dxa"/>
              <w:jc w:val="left"/>
              <w:tblInd w:w="5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4"/>
              <w:gridCol w:w="1843"/>
              <w:gridCol w:w="1856"/>
              <w:gridCol w:w="1560"/>
            </w:tblGrid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【说明：主要针对施工方法、施工方案及其措施项目、规费、深化设计等在结算时是否可以调整的问题】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环境保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检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实际不同不再调整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，如有发生按实签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计算噪音超标排污费，如有发生时按有关规定按实结算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劳保费率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需要二次深化设计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8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清单的工程量计算规则及工程内容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194"/>
              <w:gridCol w:w="1388"/>
              <w:gridCol w:w="1387"/>
              <w:gridCol w:w="1550"/>
              <w:gridCol w:w="1852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596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18:00Z</dcterms:created>
  <dc:creator>hk</dc:creator>
  <dc:description/>
  <dc:language>en-US</dc:language>
  <cp:lastModifiedBy>fsaf</cp:lastModifiedBy>
  <cp:lastPrinted>2017-08-14T12:37:00Z</cp:lastPrinted>
  <dcterms:modified xsi:type="dcterms:W3CDTF">2018-09-11T10:42:07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