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实验技术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/>
      </w:pPr>
      <w:r>
        <w:rPr/>
        <w:t>部门：               姓名：          申报职务：           从事学科（专业）：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6"/>
        <w:gridCol w:w="1527"/>
        <w:gridCol w:w="1173"/>
        <w:gridCol w:w="1080"/>
        <w:gridCol w:w="1080"/>
        <w:gridCol w:w="1800"/>
        <w:gridCol w:w="900"/>
        <w:gridCol w:w="64"/>
        <w:gridCol w:w="720"/>
        <w:gridCol w:w="910"/>
      </w:tblGrid>
      <w:tr>
        <w:trPr>
          <w:trHeight w:val="6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  料  名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、学历证书、中国高等教育学生信息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www.chsi.com.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公布二维验证码的《教育部学历证书电子注册备案表》或学历认证报告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顺序装订成册并附目录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现任专业技术职务任职资格证书（复印件）及聘任证明（原件）；若有转评情况，须提供同级专业技术职务任职资格证书（复印件）及聘任书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考试合格证书（复印件）、免试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期间年度接受继续教育证书（原件），进修、培训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教科研课题开展情况登记表及证明材材料，须科研处审核盖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册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申报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预审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自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5" w:hRule="atLeast"/>
        </w:trPr>
        <w:tc>
          <w:tcPr>
            <w:tcW w:w="10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实验技术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72"/>
                <w:szCs w:val="18"/>
                <w:u w:val="single"/>
              </w:rPr>
              <w:t>职务聘任简明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实验技术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须提交的论文、著作等科研成果材料及相关检索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5:00Z</dcterms:created>
  <dc:creator>USER</dc:creator>
  <dc:description/>
  <cp:keywords/>
  <dc:language>en-US</dc:language>
  <cp:lastModifiedBy>刘明珠</cp:lastModifiedBy>
  <dcterms:modified xsi:type="dcterms:W3CDTF">2014-05-12T07:08:00Z</dcterms:modified>
  <cp:revision>8</cp:revision>
  <dc:subject/>
  <dc:title>2012年申报讲师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