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tbl>
      <w:tblPr>
        <w:tblW w:w="1000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642"/>
        <w:gridCol w:w="6583"/>
        <w:gridCol w:w="750"/>
      </w:tblGrid>
      <w:tr>
        <w:trPr>
          <w:trHeight w:val="64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包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货物与服务名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技术参数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</w:rPr>
              <w:t>保修期、交货时间、响应时间等要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</w:tr>
      <w:tr>
        <w:trPr>
          <w:trHeight w:val="12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健康管理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系统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软件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</w:rPr>
              <w:t>多平台设计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</w:rPr>
              <w:t>系统包含两个层面的平台，即机构的综合管理平台和管理对象的个人管理平台；能够满足机构在健康管理方面的主要需求，也能够让管理对象通过多种途径接受健康管理服务，激发其主动参与的兴趣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rPr>
                <w:szCs w:val="24"/>
              </w:rPr>
              <w:t>个人客户体验：支持</w:t>
            </w:r>
            <w:r>
              <w:rPr>
                <w:szCs w:val="24"/>
              </w:rPr>
              <w:t>APP</w:t>
            </w:r>
            <w:r>
              <w:rPr>
                <w:szCs w:val="24"/>
              </w:rPr>
              <w:t>及微信服务号。</w:t>
            </w:r>
            <w:r>
              <w:rPr>
                <w:szCs w:val="24"/>
              </w:rPr>
              <w:t>APP</w:t>
            </w:r>
            <w:r>
              <w:rPr>
                <w:szCs w:val="24"/>
              </w:rPr>
              <w:t>支持重要健康信息的查询、更新和互动；微信服务号提供简单的数据提交和信息推送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  <w:r>
              <w:rPr>
                <w:szCs w:val="24"/>
              </w:rPr>
              <w:t>安全性要求：系统具备可靠的安全保障机制，可提交完善的安全保障方案，包含几个方面：①输出传输过程加密；②数据关键部分显示加密；③软件登陆有密码设置；④操作员权限各不相同；⑤支持数据自动备份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  <w:r>
              <w:rPr>
                <w:szCs w:val="24"/>
              </w:rPr>
              <w:t>升级要求：能够根据医学专业知识和计算机技术的更新及时改进系统功能，支持在不影响正常使用的情况下快速升级；版本更新不影响原有数据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  <w:r>
              <w:rPr>
                <w:szCs w:val="24"/>
              </w:rPr>
              <w:t>我的客户：维护客户的基本个人信息和基础健康信息，支持对个人客户的基本信息添加、删除、编辑、批量修改和查询操作。能够直接实现常见管理功能批量快捷操作；列表支持右键菜单，实现对个人常见管理的快捷操作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  <w:r>
              <w:rPr>
                <w:szCs w:val="24"/>
              </w:rPr>
              <w:t>类别管理：维护系统内所有个人客户的基本管理类型，默认高、中、低三级，支持管理员根据实际情况对已有类别进行修改，可以“添加”新的自定义客户类别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  <w:r>
              <w:rPr>
                <w:szCs w:val="24"/>
              </w:rPr>
              <w:t>单位管理：展示操作员所管理的单位体检人员数、多次体检的人数等，统计分析，比如高血压其他的慢性疾病统计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  <w:r>
              <w:rPr>
                <w:szCs w:val="24"/>
              </w:rPr>
              <w:t>人员重复：通过指定标识（如：身份证号码）归并同一客户的不同信息，对于已有客户再次进入系统的新数据，可以通过该功能进行合并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  <w:r>
              <w:rPr>
                <w:szCs w:val="24"/>
              </w:rPr>
              <w:t>个人健康管理中心：将个人全部健康信息汇集在一个页面上展示，包括健康档案和分析、评估、干预的记录，还包括干预的快捷操作入口和进行干预记录的内容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  <w:r>
              <w:rPr>
                <w:szCs w:val="24"/>
              </w:rPr>
              <w:t>体检报告：维护所有的体检报告，支持添加、删除、编辑、查询。支持体检数据通过定制接口进行采集，选择模版进行录入；支持异常解读及历次对比，支持个人多次体检的集中展开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  <w:r>
              <w:rPr>
                <w:szCs w:val="24"/>
              </w:rPr>
              <w:t>常规问卷：支持多种终端填写健康管理必须的常规问卷，包括客户的基本信息、既往史、家族史、饮食运动习惯、烟酒情况等。支持个人多次问卷的集中展开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  <w:r>
              <w:rPr>
                <w:szCs w:val="24"/>
              </w:rPr>
              <w:t>其他问卷：支持维护中医药学会推荐的中医体质辨识问卷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  <w:r>
              <w:rPr>
                <w:szCs w:val="24"/>
              </w:rPr>
              <w:t>个人报告：能够综合分析个人健康相关信息并生成个人健康管理报告，包含个人健康信息汇总、疾病风险评估、生活方式分析、心理评估与中医体质辨识、异常解释及指导等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  <w:r>
              <w:rPr>
                <w:szCs w:val="24"/>
              </w:rPr>
              <w:t>团体报告：能够根据参检团队的整体健康数据生成团体健康管理报告，主要内容是体检数据和生活方式的统计分析。包括健康信息汇总、重要指标分布、生活方式分析、人员的异常统计、异常</w:t>
            </w:r>
            <w:r>
              <w:rPr>
                <w:szCs w:val="24"/>
              </w:rPr>
              <w:t>TOP</w:t>
            </w:r>
            <w:r>
              <w:rPr>
                <w:szCs w:val="24"/>
              </w:rPr>
              <w:t>统计等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  <w:r>
              <w:rPr>
                <w:szCs w:val="24"/>
              </w:rPr>
              <w:t>创建计划：能够为单个或多个客户创建新的干预计划，支持从现有模板中选择合适的计划，对已选择计划进行添加、修改、删除的处理。支持将调整好的计划保存为模板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  <w:r>
              <w:rPr>
                <w:szCs w:val="24"/>
              </w:rPr>
              <w:t>执行计划：展示全部未执行的干预计划，支持删除、编辑、查询。支持对当日计划、过期计划和未来计划的区别展示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  <w:r>
              <w:rPr>
                <w:szCs w:val="24"/>
              </w:rPr>
              <w:t>干预记录：管理已经执行过的干预记录，包含人员类别、干预日期、形式、主要内容等。支持转为新计划的操作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  <w:r>
              <w:rPr>
                <w:szCs w:val="24"/>
              </w:rPr>
              <w:t>短信平台：为选定的客户批量发送短信，支持今日待发提醒、常用短信选择。可通过多种条件选择客户。能够显示短信通道的剩余金额或条数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  <w:r>
              <w:rPr>
                <w:szCs w:val="24"/>
              </w:rPr>
              <w:t>在线交流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</w:rPr>
              <w:t>支持健康管理师与客户通过专用</w:t>
            </w:r>
            <w:r>
              <w:rPr>
                <w:szCs w:val="24"/>
              </w:rPr>
              <w:t>APP</w:t>
            </w:r>
            <w:r>
              <w:rPr>
                <w:szCs w:val="24"/>
              </w:rPr>
              <w:t>及时互动沟通。能够同时与多位客户交流，支持发送表情和图片，支持自定义快捷常用语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  <w:r>
              <w:rPr>
                <w:szCs w:val="24"/>
              </w:rPr>
              <w:t>审核任务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</w:rPr>
              <w:t>系统支持对干预计划、干预方案和阶段总结进行分级审核，以适应多级专家的工作管理，支持按条件查询和批量审核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  <w:r>
              <w:rPr>
                <w:szCs w:val="24"/>
              </w:rPr>
              <w:t>短信记录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</w:rPr>
              <w:t>记录并管理已发送的短信，可查看接受号码、发送状态、发送日期、短信内容和发送人。支持按条件查询和删除操作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  <w:r>
              <w:rPr>
                <w:szCs w:val="24"/>
              </w:rPr>
              <w:t>短信库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</w:rPr>
              <w:t>维护系统内短信模板，支持添加、删除、编辑、查询。内容包括短信的分类、适宜范围及内容维护，预置常用短信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  <w:r>
              <w:rPr>
                <w:szCs w:val="24"/>
              </w:rPr>
              <w:t>干预方案模板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</w:rPr>
              <w:t>维护用于创建新干预方案时可选择的模板，支持添加、删除、编辑、查询。内容包括方案名称、指导内容、指导类型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  <w:r>
              <w:rPr>
                <w:szCs w:val="24"/>
              </w:rPr>
              <w:t>干预模板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</w:rPr>
              <w:t>维护用于创建干预计划时可选择的干预模板，支持添加、删除、编辑、查询。可配置干预模板的入选条件及计划内容；入选条件包括体检小项值的范围、人员类别、异常、组合异常、疾病评估等级等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  <w:r>
              <w:rPr>
                <w:szCs w:val="24"/>
              </w:rPr>
              <w:t>评估模型设置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</w:rPr>
              <w:t>支持对疾病风险评估模型进行设置，内容包括性别限制、年龄范围、说明文字、异常排除、必查体检项目、参数排序、平均风险等，以控制评估的展示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</w:t>
            </w:r>
            <w:r>
              <w:rPr>
                <w:szCs w:val="24"/>
              </w:rPr>
              <w:t>精确查询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</w:rPr>
              <w:t>支持多条件任意组合精确查询人员信息。可选条件包括个人常见属性、疾病风险评估、家族病史、生活方式问卷、重要指标结果、现有疾病异常等，并细化到具体值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</w:t>
            </w:r>
            <w:r>
              <w:rPr>
                <w:szCs w:val="24"/>
              </w:rPr>
              <w:t>体检统计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</w:rPr>
              <w:t>支持对体检结果进行统计分析，可在指定范围的人群中进行体检小项统计、体检异常统计、组合异常展开统计。支持查询结果</w:t>
            </w:r>
            <w:r>
              <w:rPr>
                <w:szCs w:val="24"/>
              </w:rPr>
              <w:t>Excel</w:t>
            </w:r>
            <w:r>
              <w:rPr>
                <w:szCs w:val="24"/>
              </w:rPr>
              <w:t>导出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</w:t>
            </w:r>
            <w:r>
              <w:rPr>
                <w:szCs w:val="24"/>
              </w:rPr>
              <w:t>工作量统计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</w:rPr>
              <w:t>支持统计各操作人员的工作量，主要包括建档量统计、管理量统计、干预量统计。建档量即新增客户数，管理量为健康管理师所管理的客户数，干预量指对客户进行的干预操作（按干预形式展开）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Cs w:val="24"/>
              </w:rPr>
              <w:t>29.</w:t>
            </w:r>
            <w:r>
              <w:rPr>
                <w:szCs w:val="24"/>
              </w:rPr>
              <w:t>系统著作权证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</w:rPr>
              <w:t>具有检后服务管理软件著作权登记证书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</w:tr>
      <w:tr>
        <w:trPr>
          <w:trHeight w:val="129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/>
                <w:szCs w:val="24"/>
              </w:rPr>
              <w:t>售后服务及验收标准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szCs w:val="24"/>
              </w:rPr>
              <w:t>售后服务响应时间电话积极立刻响应，接到通知技术人员</w:t>
            </w:r>
            <w:r>
              <w:rPr>
                <w:szCs w:val="24"/>
              </w:rPr>
              <w:t>24</w:t>
            </w:r>
            <w:r>
              <w:rPr>
                <w:szCs w:val="24"/>
              </w:rPr>
              <w:t>小时内到现场，质保期二年，正常运行一月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1"/>
      </w:numPr>
      <w:tabs>
        <w:tab w:val="clear" w:pos="420"/>
        <w:tab w:val="left" w:pos="780" w:leader="none"/>
      </w:tabs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tyle41">
    <w:name w:val="_Style 4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102">
    <w:name w:val="正文_10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Dd">
    <w:name w:val="dd"/>
    <w:basedOn w:val="Normal"/>
    <w:qFormat/>
    <w:pPr>
      <w:jc w:val="left"/>
    </w:pPr>
    <w:rPr>
      <w:kern w:val="0"/>
      <w:lang w:val="en-US" w:eastAsia="zh-CN" w:bidi="ar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07-31T03:2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