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63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tbl>
      <w:tblPr>
        <w:tblW w:w="13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6793"/>
        <w:gridCol w:w="519"/>
        <w:gridCol w:w="367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校园安保服务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、保安要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议保安数应为</w:t>
            </w:r>
            <w:r>
              <w:rPr>
                <w:rFonts w:cs="Times New Roman" w:ascii="Times New Roman" w:hAnsi="Times New Roman"/>
                <w:szCs w:val="21"/>
              </w:rPr>
              <w:t>27</w:t>
            </w:r>
            <w:r>
              <w:rPr>
                <w:rFonts w:ascii="Times New Roman" w:hAnsi="Times New Roman" w:cs="Times New Roman"/>
                <w:szCs w:val="21"/>
              </w:rPr>
              <w:t>人，实际到岗不得低于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人，男性年龄不大于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/>
                <w:szCs w:val="21"/>
              </w:rPr>
              <w:t>周岁，女性年龄不大于</w:t>
            </w:r>
            <w:r>
              <w:rPr>
                <w:rFonts w:cs="Times New Roman" w:ascii="Times New Roman" w:hAnsi="Times New Roman"/>
                <w:szCs w:val="21"/>
              </w:rPr>
              <w:t>45</w:t>
            </w:r>
            <w:r>
              <w:rPr>
                <w:rFonts w:ascii="Times New Roman" w:hAnsi="Times New Roman" w:cs="Times New Roman"/>
                <w:szCs w:val="21"/>
              </w:rPr>
              <w:t>周岁。须具有初中以上学历，无精神类疾病，需持有保安证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、岗位设置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个岗位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保安队长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（需持上岗证并由三年以上保安队伍管理经验，住校）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东南门岗（每天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班，每班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人，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值班）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南门岗（每天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班，每班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，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值班）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体育场西北侧执勤岗（每天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班，每班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，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值班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实训楼执勤岗（每天</w:t>
            </w:r>
            <w:r>
              <w:rPr>
                <w:rFonts w:cs="Times New Roman" w:ascii="Times New Roman" w:hAnsi="Times New Roman"/>
                <w:szCs w:val="21"/>
              </w:rPr>
              <w:t>1.5</w:t>
            </w:r>
            <w:r>
              <w:rPr>
                <w:rFonts w:ascii="Times New Roman" w:hAnsi="Times New Roman" w:cs="Times New Roman"/>
                <w:szCs w:val="21"/>
              </w:rPr>
              <w:t>班，每班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，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小时值班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实训楼（西南门）执勤岗（每天</w:t>
            </w:r>
            <w:r>
              <w:rPr>
                <w:rFonts w:cs="Times New Roman" w:ascii="Times New Roman" w:hAnsi="Times New Roman"/>
                <w:szCs w:val="21"/>
              </w:rPr>
              <w:t>1.5</w:t>
            </w:r>
            <w:r>
              <w:rPr>
                <w:rFonts w:ascii="Times New Roman" w:hAnsi="Times New Roman" w:cs="Times New Roman"/>
                <w:szCs w:val="21"/>
              </w:rPr>
              <w:t>班，每班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，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小时值班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</w:t>
            </w:r>
            <w:r>
              <w:rPr>
                <w:rFonts w:ascii="Times New Roman" w:hAnsi="Times New Roman" w:cs="Times New Roman"/>
                <w:szCs w:val="21"/>
              </w:rPr>
              <w:t>视频监控和消防控制中心值班室（每天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班，每班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，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值班，需持有保安证、建筑消防员证、以及相关上岗必须的国家资格证书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、安保器材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安公司须对派驻学院的保安提供执勤所需的器械、设备，具体为：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保安上岗值班的保安服装（冬夏装）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对讲机（每个岗位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部，共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部，频率调整为与学院保卫处对讲机一致）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各岗位配备保安器械和反恐反暴力警械器材，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个岗位共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套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东南门和南门值班保安需配备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小件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ascii="Times New Roman" w:hAnsi="Times New Roman" w:cs="Times New Roman"/>
                <w:szCs w:val="21"/>
              </w:rPr>
              <w:t>配备道路警戒器材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</w:t>
            </w:r>
            <w:r>
              <w:rPr>
                <w:rFonts w:ascii="Times New Roman" w:hAnsi="Times New Roman" w:cs="Times New Roman"/>
                <w:szCs w:val="21"/>
              </w:rPr>
              <w:t>配备巡逻车辆（电动车不少于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辆）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</w:t>
            </w:r>
            <w:r>
              <w:rPr>
                <w:rFonts w:ascii="Times New Roman" w:hAnsi="Times New Roman" w:cs="Times New Roman"/>
                <w:szCs w:val="21"/>
              </w:rPr>
              <w:t>雨衣雨靴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套以上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须符合保安要求、岗位设置要求、安保器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维护校园秩序，保护师生人身财产安全，处理校园突发事件，保障校园良好教学秩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院大型活动或特殊情况需按学院要求无偿增派保安员，确保校园安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管理校园消防工作，保障消防通道畅通，及时处理校园火情，检查整改消防安全隐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管理校园内车辆，不发生校园交通安全事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建立规范的门岗、巡逻、检查制度，做好访客管理工作，做好安全日巡查、月检查、季度排查，及时发现整改安全隐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建立规范的突发事件应急预案机制，保安员每月一次业务训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协助保卫处处理各类案件，协助开展安全宣传工作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cp:keywords/>
  <dc:language>en-US</dc:language>
  <cp:lastModifiedBy>b za</cp:lastModifiedBy>
  <dcterms:modified xsi:type="dcterms:W3CDTF">2018-08-06T15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