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95"/>
        <w:gridCol w:w="10272"/>
        <w:gridCol w:w="855"/>
        <w:gridCol w:w="1839"/>
      </w:tblGrid>
      <w:tr>
        <w:trPr>
          <w:trHeight w:val="9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主要技术参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保修期、交货时间、响应时间等要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售后服务及验收标准</w:t>
            </w:r>
          </w:p>
        </w:tc>
      </w:tr>
      <w:tr>
        <w:trPr>
          <w:trHeight w:val="69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病理学数字化教学软件 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该系统采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/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架构，以网络浏览器为系统运行平台，实现不受时间、空间、人数和设备限制（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手机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pad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任意访问。没有时间限制和人数限制；有利于促进学生对教学内容的全面掌握，彻底做到考教分离，更客观的反映教学效果，使理论和实验教学走出课堂，拓展教学的时间和空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该系统按照病理学教学课程为目录，每个教学章节拥有以下教学资源：⑴、理论知识：包含本章目的与要求、学习要点、名词解释、扩展阅读等教学内容。⑵、微课程：上传本校教师制作的本章教学知识点的网络微课程。⑶、数字化实验标本教学资源：包含数字化大体标本和病理切片。其中每章含有数字化大体标本，含有相应的镜下组织切片，支持自由增加数字化标本和切片内容。⑷、临床病例讨论：部分章节提供临床案例，并提供参考答案，支持自由增加案例内容。⑸、本章测试题库：相对应的本章测试题库，每个章节题库包含单选题和多选题，支持自由增加题库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该系统含有按照资源媒体类型分列的以下资源库：⑴、大体标本库：大体标本库中三维数字化大体标本总数量不低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。⑵、切片库：教学切片总数量不低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张。⑶、临床案例库：临床案例总数量不低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该系统要实现以下教学功能：⑴、系统能够记录学生的登录次数及访问标本、切片、网络微课的点击量。⑵、数字化大体标本可以进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度旋转、放大、移动等操作，可以在大体标本上进行添加指引箭头、标识区域、输入标识文字、测量任意区域尺寸等操作。可以查看该大体的镜下切片图像。⑶、病理数字切片可以进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X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放大查看、可以在该切片上进行添加指引箭头、标识区域、输入标识文字、测量任意区域尺寸等操作。并可以将标注存入该用户账户内。⑷、系统有单元测试和考试布置功能，并能对标准题型（单多选择题）进行自动判卷。考试布置有系统随机出题、手动出题功能，可以针对题型的难易程度、跨章节、标签、进行有针对性的自由组卷功能。⑸、系统分为三级以上管理功能，系统管理员和教师能够任意修改教学资源中的理论知识、微课程、临床病例案例和考试题库，能够对数字化大体标本和病理切片进行管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三年免费质保，成本价终身维护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56" w:after="0"/>
        <w:ind w:firstLine="63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Arial Unicode MS"/>
    <w:charset w:val="00"/>
    <w:family w:val="auto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font-weight : 400;Arial Unicode MS" w:hAnsi="font-weight : 400;Arial Unicode MS" w:eastAsia="font-weight : 400;Arial Unicode MS" w:cs="font-weight : 400;Arial Unicode MS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等线;宋体" w:hAnsi="等线;宋体" w:eastAsia="等线;宋体" w:cs="等线;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dc:language>en-US</dc:language>
  <cp:lastModifiedBy>可乐加冰</cp:lastModifiedBy>
  <dcterms:modified xsi:type="dcterms:W3CDTF">2018-08-01T07:47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