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工程量清单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宋体" w:cs="宋体"/>
          <w:bCs/>
          <w:sz w:val="28"/>
          <w:szCs w:val="28"/>
          <w:lang w:eastAsia="zh-CN"/>
        </w:rPr>
      </w:pPr>
      <w:r>
        <w:rPr>
          <w:rFonts w:ascii="仿宋_GB2312;仿宋" w:hAnsi="仿宋_GB2312;仿宋" w:cs="宋体"/>
          <w:bCs/>
          <w:sz w:val="28"/>
          <w:szCs w:val="28"/>
          <w:lang w:eastAsia="zh-CN"/>
        </w:rPr>
        <w:t>工程名称：</w:t>
      </w:r>
      <w:r>
        <w:rPr>
          <w:rFonts w:ascii="仿宋_GB2312;仿宋" w:hAnsi="仿宋_GB2312;仿宋" w:cs="宋体"/>
          <w:b w:val="false"/>
          <w:bCs/>
          <w:sz w:val="28"/>
          <w:szCs w:val="28"/>
          <w:u w:val="single"/>
          <w:lang w:eastAsia="zh-CN"/>
        </w:rPr>
        <w:t>福建卫生职业技术学院制剂车间修缮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闽侯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房屋建筑与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装饰工程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合格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u w:val="single"/>
                <w:lang w:eastAsia="zh-CN"/>
              </w:rPr>
              <w:t xml:space="preserve"> 福建卫生职业技术学院制剂车间修缮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省新五环工程设计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卫生职业技术学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竣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图纸，编制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装饰工程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范围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不含电梯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省新五环工程设计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卫生职业技术学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竣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与现场测量的数据进行编制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 xml:space="preserve">4.4.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:</w:t>
            </w:r>
            <w:r>
              <w:rPr>
                <w:u w:val="single"/>
              </w:rPr>
              <w:t>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建设工程工程量清单计价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构筑物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仿古建筑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55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福建省建设工程工程量清单计价表格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日以前）；</w:t>
            </w:r>
          </w:p>
          <w:p>
            <w:pPr>
              <w:pStyle w:val="Normal"/>
              <w:ind w:firstLine="700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构筑物工程预算定额》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、《福建省装配式建筑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日以前）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日以前）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.068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一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季度福建省施工机械台班单价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《福州建设工程造价管理信息》（闽侯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份材料综合价格）、《福建工程造价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）福州市信息价、《福州市建设工程材料价格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-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册）、定额基期价格、市场询价（详见询价记录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实际模板及支架类型不同的不再调整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砌筑脚手架、装修脚手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无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无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六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037"/>
              <w:gridCol w:w="1725"/>
              <w:gridCol w:w="1419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  <w:t>001001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4"/>
                      <w:szCs w:val="24"/>
                    </w:rPr>
                    <w:t>檐沟清理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4"/>
                      <w:szCs w:val="24"/>
                    </w:rPr>
                    <w:t>檐沟清理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m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  <w:lang w:eastAsia="zh-CN"/>
                    </w:rPr>
                    <w:t>按米算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4"/>
                      <w:szCs w:val="24"/>
                    </w:rPr>
                    <w:t>檐沟清理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  <w:t>002001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4"/>
                      <w:szCs w:val="24"/>
                    </w:rPr>
                    <w:t>窗边打胶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4"/>
                      <w:szCs w:val="24"/>
                    </w:rPr>
                    <w:t>窗边打胶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m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  <w:lang w:eastAsia="zh-CN"/>
                    </w:rPr>
                    <w:t>按米算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4"/>
                      <w:szCs w:val="24"/>
                    </w:rPr>
                    <w:t>窗边打胶</w:t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垃圾外运，运距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k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计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电教室的具体数据是现场测量不包括在图纸内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卫生间门按铝合金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踢脚线做法按楼地面踢脚板水泥砂浆面层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:2.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水泥砂浆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教室内墙抹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按聚合物水泥砂浆修补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金属面油漆按镀锌铁皮面 磷化、锌黄底漆各一遍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卫生间铝合金门玻璃按钢化玻璃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厚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依业主回复，制药车间外墙全面拆除涂料层；做法为满刮防水溢胶泥一道，满刮纤维方格网，刮两道腻子，外墙刷乳胶漆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依业主回复，屋顶檐沟需清理按米测算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依业主回复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到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与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的墙面窗台渗水严重，需重新铲除松动气泡（暂按内墙面积的五分之一）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依业主回复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到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与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位置的铝合金窗及墙体之间打胶处理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依业主回复，电教室内墙做法为刮腻子，刷室内乳胶漆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Administrator</cp:lastModifiedBy>
  <cp:lastPrinted>2019-06-06T14:37:00Z</cp:lastPrinted>
  <dcterms:modified xsi:type="dcterms:W3CDTF">2019-06-06T06:37:51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