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>工程名称（全称）：福建卫生职业技术学院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制剂车间修缮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闽侯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房屋建筑与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装饰工程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合格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卫生职业技术学院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u w:val="single"/>
                <w:lang w:eastAsia="zh-CN"/>
              </w:rPr>
              <w:t>制剂车间修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钢筋混凝土框架结构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房屋建筑与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电梯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省新五环工程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卫生职业技术学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竣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与现场测量的数据进行编制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:</w:t>
            </w:r>
            <w:r>
              <w:rPr>
                <w:u w:val="single"/>
              </w:rPr>
              <w:t>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建设工程工程量清单计价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仿古建筑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5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福建省建设工程工程量清单计价表格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ind w:firstLine="70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日以前）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.068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一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州建设工程造价管理信息》（闽侯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材料综合价格）、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）福州市信息价、《福州市建设工程材料价格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-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册）、定额基期价格、市场询价（详见询价记录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单独发包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%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现浇按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砌筑脚手架、装修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001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檐沟清理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檐沟清理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按米算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檐沟清理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002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窗边打胶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窗边打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按米算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窗边打胶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垃圾外运，运距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计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电教室的具体数据是现场测量不包括在图纸内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卫生间门按铝合金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踢脚线做法按楼地面踢脚板水泥砂浆面层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:2.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水泥砂浆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教室内墙抹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按聚合物水泥砂浆修补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金属面油漆按镀锌铁皮面 磷化、锌黄底漆各一遍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卫生间铝合金门玻璃按钢化玻璃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厚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制药车间外墙全面拆除涂料层；做法为满刮防水溢胶泥一道，满刮纤维方格网，刮两道腻子，外墙刷乳胶漆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屋顶檐沟需清理按米测算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到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与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的墙面窗台渗水严重，需重新铲除松动气泡（暂按内墙面积的五分之一）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到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与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轴位置的铝合金窗及墙体之间打胶处理。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依业主回复，电教室内墙做法为刮腻子，刷室内乳胶漆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8-05-08T09:40:00Z</cp:lastPrinted>
  <dcterms:modified xsi:type="dcterms:W3CDTF">2019-06-05T03:26:47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