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>福建卫生职业技术学院“</w:t>
      </w:r>
      <w:r>
        <w:rPr>
          <w:rFonts w:ascii="黑体;SimHei" w:hAnsi="黑体;SimHei" w:cs="黑体;SimHei" w:eastAsia="黑体;SimHei"/>
          <w:sz w:val="28"/>
          <w:szCs w:val="28"/>
        </w:rPr>
        <w:t>二元制</w:t>
      </w:r>
      <w:r>
        <w:rPr>
          <w:rFonts w:ascii="黑体;SimHei" w:hAnsi="黑体;SimHei" w:cs="黑体;SimHei" w:eastAsia="黑体;SimHei"/>
          <w:sz w:val="28"/>
          <w:szCs w:val="28"/>
        </w:rPr>
        <w:t>”</w:t>
      </w:r>
      <w:r>
        <w:rPr>
          <w:rFonts w:ascii="黑体;SimHei" w:hAnsi="黑体;SimHei" w:cs="黑体;SimHei" w:eastAsia="黑体;SimHei"/>
          <w:sz w:val="28"/>
          <w:szCs w:val="28"/>
        </w:rPr>
        <w:t>人才培养模式改革试点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独招生考试护理专业专业基础知识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考试大纲以卫生教育教学指导委员会颁布的教学大纲为依据，考试课程为基础护理技术，主要测试考生对基础护理技术的基本理论、基本知识和基本技能的掌握和应用情况，以及考核考生运用基础护理知识解决临床问题的能力。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I </w:t>
      </w:r>
      <w:r>
        <w:rPr>
          <w:rFonts w:ascii="宋体;SimSun" w:hAnsi="宋体;SimSun" w:cs="宋体;SimSun"/>
          <w:b/>
          <w:sz w:val="28"/>
          <w:szCs w:val="28"/>
        </w:rPr>
        <w:t>考试范围与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模块 日常护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一 医院及住院环境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医院性质和任务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医院的种类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医院的组织结构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医院门诊和急诊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病区设置和布局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病区的环境管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掌握患者单位及设备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二  患者入院和出院的护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入院程序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入病区后的初步护理工作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患者出院前护理工作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患者出院后护理工作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护理工作中应用的人体力学原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轮椅运送技术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平车运送技术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了解担架运送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三  生命体征的观察与护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正常体温、脉搏、正常呼吸、正常血压及生理性变化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异常生命征的观察及护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体温计消毒与检测法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了解血压计的种类及构造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生命征测量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四  医疗与护理文件记录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记录的意义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记录的原则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熟悉护理相关文件的管理要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护理病历排列顺序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体温单的书写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医嘱单的书写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掌握护理记录单书写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熟悉病室报告的书写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掌握护理病历的书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二模块</w:t>
      </w:r>
      <w:r>
        <w:rPr>
          <w:rFonts w:ascii="宋体;SimSun" w:hAnsi="宋体;SimSun" w:cs="宋体;SimSun"/>
          <w:sz w:val="24"/>
          <w:szCs w:val="24"/>
        </w:rPr>
        <w:t xml:space="preserve"> 生活护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一 卧位与安全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卧位的概念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卧位的种类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熟悉协助患者翻身侧卧的方法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熟悉协助患者移向床头的方法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保护具的种类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保护具的使用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二  清洁卫生护理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口腔护理的目的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口腔护理技术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熟悉口腔健康维护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了解头发护理的目的、头发健康与保养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头发护理技术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皮肤护理的目的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掌握皮肤护理技术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压疮的预防和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熟悉晨晚间护理内容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掌握卧有患者床更换床单法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三  饮食与营养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了解影响饮食与营养的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医院基本饮食、治疗饮食、试验饮食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患者一般饮食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鼻饲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了解完全胃肠外营养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出入液量记录内容、要求及记录方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不同洗胃液的选择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各种洗胃法及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模块 治疗护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一  医院感染的预防与控制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医院感染的形成和主要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预防和控制医院感染的措施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清洁、消毒、灭菌的概念和方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无菌技术的概念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无菌技术操作原则和基本操作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隔离基本知识和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隔离的种类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隔离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二  排泄护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尿液的观察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影响排尿的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排尿异常的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协助排尿的护理技术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粪便的观察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影响排便的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掌握排便异常的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协助排便的护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三  促进呼吸功能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缺氧的种类和程度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氧气吸入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了解超声雾化吸入器的构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熟悉常用的超声雾化吸入液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超声雾化吸入法及注意事项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氧气雾化吸入法及气雾剂的使用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掌握促进呼吸功能的护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</w:t>
      </w:r>
      <w:r>
        <w:rPr>
          <w:rFonts w:ascii="宋体;SimSun" w:hAnsi="宋体;SimSun" w:cs="宋体;SimSun"/>
          <w:sz w:val="24"/>
          <w:szCs w:val="24"/>
        </w:rPr>
        <w:t>机械吸痰的操作方法及注意事项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四  冷热疗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冷疗、热疗的作用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影响冷疗、热疗的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冷疗法禁忌症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冷疗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热疗法禁忌证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热疗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五  标本采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了解标本采集的意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标本采集的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熟悉痰标本采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熟悉咽拭子标本采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血标本采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熟悉尿标本采集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粪标本采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六  临终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临终关怀的概念、内容、基本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临终护理的概述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临终患者的生理变化及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临终患者的心理变化及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了解临终患者家属的安抚及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了解濒死和死亡的定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死亡的标准及分期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掌握尸体护理的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熟悉丧亲者的护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模块 给药护理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一  口服给药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给药的基本知识概述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安全给药的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影响药物疗效的因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安全有效用药指导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掌握口服给药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二  注射给药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注射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注射用物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药液抽吸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常用注射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三  药物过敏试验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掌握药物过敏反应的特点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掌握常用药物过敏试验技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四  静脉输液与输血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熟悉静脉输液的目的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熟悉常用溶液及作用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掌握静脉输液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掌握输液故障排除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了解输液微粒污染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掌握输液反应及护理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熟悉血液及血制品的种类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了解血型和交叉配血试验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掌握静脉输血的目的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掌握静脉输血技术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掌握输血反应及护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7:00Z</dcterms:created>
  <dc:creator>Administrator</dc:creator>
  <dc:description/>
  <cp:keywords/>
  <dc:language>en-US</dc:language>
  <cp:lastModifiedBy>姜华萍</cp:lastModifiedBy>
  <dcterms:modified xsi:type="dcterms:W3CDTF">2017-06-08T07:30:00Z</dcterms:modified>
  <cp:revision>6</cp:revision>
  <dc:subject/>
  <dc:title/>
</cp:coreProperties>
</file>