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017</w:t>
      </w:r>
      <w:r>
        <w:rPr>
          <w:rFonts w:ascii="宋体;SimSun" w:hAnsi="宋体;SimSun" w:cs="宋体;SimSun"/>
          <w:b/>
          <w:color w:val="000000"/>
          <w:sz w:val="24"/>
        </w:rPr>
        <w:t>年福建卫生职业技术学院“二元制”人才培养模式改革试点单独招生考试《毛泽东思想和中国特色社会主义理论体系概论》考试大纲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考核目标要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毛泽东思想和中国特色社会主义理论体系概论》以马克思主义中国化两大理论成果为主线，在研究毛泽东思想和中国特色社会主义理论体系的同时，着重介绍毛泽东思想主要内容及历史地位，介绍邓小平理论、“三个代表”重要思想、科学发展观，以及中国梦、“五位一体”总体布局和“四个全面”战略布局等中国特色社会主义理论体系最新成果。课程</w:t>
      </w:r>
      <w:r>
        <w:rPr>
          <w:rFonts w:ascii="宋体;SimSun" w:hAnsi="宋体;SimSun" w:cs="宋体;SimSun"/>
          <w:sz w:val="24"/>
        </w:rPr>
        <w:t>考试要求考查考生识记、理解、分析、应用五种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识记：指识别和记忆，是最基本的能力层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理解：指领会并能作简单的解释，是在识记基础上高一级的能力层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分析：指对文本进行深入剖析，揭示各部分间的内在联系，是在识记和理解的基础上进一步提高了的能力层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应用：指对</w:t>
      </w:r>
      <w:r>
        <w:rPr>
          <w:rFonts w:ascii="宋体;SimSun" w:hAnsi="宋体;SimSun" w:cs="宋体;SimSun"/>
          <w:color w:val="000000"/>
          <w:sz w:val="24"/>
        </w:rPr>
        <w:t>《毛泽东思想和中国特色社会主义理论体系概论》</w:t>
      </w:r>
      <w:r>
        <w:rPr>
          <w:rFonts w:ascii="宋体;SimSun" w:hAnsi="宋体;SimSun" w:cs="宋体;SimSun"/>
          <w:sz w:val="24"/>
        </w:rPr>
        <w:t>知识和能力的综合运用，包括评价、探究等，是以识记、理解和分析为基础，在阅读和表达方面发展了的能力层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章：马克思主义中国化的两大理论成果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一、马克思主义中国化及其发展 </w:t>
      </w:r>
    </w:p>
    <w:p>
      <w:pPr>
        <w:pStyle w:val="Style15"/>
        <w:spacing w:before="0" w:after="0"/>
        <w:ind w:firstLine="941"/>
        <w:jc w:val="both"/>
        <w:rPr/>
      </w:pPr>
      <w:r>
        <w:rPr/>
        <w:t>二、毛泽东思想</w:t>
      </w:r>
    </w:p>
    <w:p>
      <w:pPr>
        <w:pStyle w:val="Style15"/>
        <w:spacing w:before="0" w:after="0"/>
        <w:ind w:firstLine="941"/>
        <w:jc w:val="both"/>
        <w:rPr/>
      </w:pPr>
      <w:r>
        <w:rPr/>
        <w:t>三、中国特色社会主义理论体系</w:t>
      </w:r>
    </w:p>
    <w:p>
      <w:pPr>
        <w:pStyle w:val="Style15"/>
        <w:spacing w:before="0" w:after="0"/>
        <w:ind w:firstLine="941"/>
        <w:jc w:val="both"/>
        <w:rPr/>
      </w:pPr>
      <w:r>
        <w:rPr/>
        <w:t xml:space="preserve">四、思想路线与理论精髓  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章：新民主主义革命理论</w:t>
      </w:r>
    </w:p>
    <w:p>
      <w:pPr>
        <w:pStyle w:val="Normal"/>
        <w:tabs>
          <w:tab w:val="clear" w:pos="420"/>
          <w:tab w:val="left" w:pos="3570" w:leader="none"/>
        </w:tabs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新民主主义革命理论形成的依据</w:t>
      </w:r>
    </w:p>
    <w:p>
      <w:pPr>
        <w:pStyle w:val="Normal"/>
        <w:tabs>
          <w:tab w:val="clear" w:pos="420"/>
          <w:tab w:val="left" w:pos="3570" w:leader="none"/>
        </w:tabs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新民主主义革命的总路线和基本纲领              </w:t>
      </w:r>
    </w:p>
    <w:p>
      <w:pPr>
        <w:pStyle w:val="Normal"/>
        <w:tabs>
          <w:tab w:val="clear" w:pos="420"/>
          <w:tab w:val="left" w:pos="3570" w:leader="none"/>
        </w:tabs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新民主主义革命的道路和基本经验</w:t>
      </w:r>
    </w:p>
    <w:p>
      <w:pPr>
        <w:pStyle w:val="Normal"/>
        <w:ind w:firstLine="28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章：社会主义改造理论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一、从新民主主义到社会主义的转变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 xml:space="preserve">二、社会主义改造道路和历史经验            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三、社会主义制度在中国的确立</w:t>
      </w:r>
    </w:p>
    <w:p>
      <w:pPr>
        <w:pStyle w:val="Normal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章：社会主义建设道路初步探索的理论成果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一、社会主义建设道路初步探索的重要理论成果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二、社会主义建设道路初步探索的意义和经验教训</w:t>
      </w:r>
    </w:p>
    <w:p>
      <w:pPr>
        <w:pStyle w:val="Normal"/>
        <w:ind w:firstLine="3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五章：建设中国特色社会主义总依据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一、社会主义初级阶段理论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二、社会主义初级阶段的基本路线和基本纲领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六章：社会主义本质和建设中国特色社会主义总任务</w:t>
      </w:r>
    </w:p>
    <w:p>
      <w:pPr>
        <w:pStyle w:val="Normal"/>
        <w:ind w:firstLine="960"/>
        <w:rPr/>
      </w:pPr>
      <w:r>
        <w:rPr>
          <w:rFonts w:ascii="宋体;SimSun" w:hAnsi="宋体;SimSun" w:cs="宋体;SimSun"/>
          <w:bCs/>
          <w:sz w:val="24"/>
        </w:rPr>
        <w:t xml:space="preserve">一、社会主义的本质     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二、社会主义的根本任务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三、中国特色社会主义的发展战略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七章：社会主义改革开放理论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一、改革开放是发展中国特色社会主义的必由之路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二、全面深化改革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三、扩大对外开放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八章：建设中国特色社会主义总部局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 xml:space="preserve">一、建设中国特色社会主义经济             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二、建设中国特色社会主义政治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>三、建设中国特色社会主义文化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 xml:space="preserve">四、建设社会主义和谐社会     </w:t>
      </w:r>
    </w:p>
    <w:p>
      <w:pPr>
        <w:pStyle w:val="Style15"/>
        <w:spacing w:before="0" w:after="0"/>
        <w:ind w:left="420" w:firstLine="480"/>
        <w:jc w:val="both"/>
        <w:rPr/>
      </w:pPr>
      <w:r>
        <w:rPr/>
        <w:t xml:space="preserve">五、建设社会主义生态文明  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九章：实现祖国完全统一的理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现祖国完全统一是中华民族的根本利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和平统一、一国两制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的科学构想及其实践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十章：中国特色社会主义外交和国际战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外交和国际战略形成的依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坚持走和平发展道路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十一章：中国特色社会主义事业的根本目的和依靠力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建设中国特色社会主义事业的根本目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建设中国特色社会主义事业的依靠力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巩固和发展爱国统一战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建设巩固国防和强大军队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十二章：中国特色社会主义事业的领导核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党的领导是社会主义现代化建设的根本保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全面提高党的建设科学化水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全面从严治党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21:00Z</dcterms:created>
  <dc:creator>zhuangxuecun</dc:creator>
  <dc:description/>
  <cp:keywords/>
  <dc:language>en-US</dc:language>
  <cp:lastModifiedBy>姜华萍</cp:lastModifiedBy>
  <dcterms:modified xsi:type="dcterms:W3CDTF">2017-06-08T02:01:00Z</dcterms:modified>
  <cp:revision>7</cp:revision>
  <dc:subject/>
  <dc:title/>
</cp:coreProperties>
</file>