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 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</w:rPr>
        <w:t>工程名称（全称）：福建卫生职业技术学院空压机房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福州市闽侯县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建筑工程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合格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福建卫生职业技术学院空压机房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的土石方、一般土建、装饰及配套安装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4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㎡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1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.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米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框架结构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独立基础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全装修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主体结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及二次构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均采用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现场搅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混凝土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西海岸建筑设计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卫生职业技术学院空压机房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土石方开挖工程、建筑、结构、给排水、电气、消防工程、和室内外装修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不含电梯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西海岸建筑设计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施工图纸工程编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 xml:space="preserve">招标文件：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房屋建筑与装饰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）福建省实施细则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装配式建筑工程预算定额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FJYD-103-2017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福建省通用安装工程预算定额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FJYD-301-311-2017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（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日）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日）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969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预算定额人工费基价以及榕建价【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】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号文人工费调整指数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福建省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三季度台班基价 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闽侯县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信息价、《福建工程造价信息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月）福州市信息价、定额基期价格以及市场询价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房屋建筑与装饰工程、房屋建筑与装饰工程中的安装工程以及室外总体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按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10%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考虑机械挖土，人工配合；回填土按就地取土；未考虑土方堆置及土源费用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采用扣件式钢管支撑胶合板模板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扣件式钢管脚手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已考虑一台履带式单斗挖掘机液压（斗容量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1m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）和一台履带式推土机（装载质量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40t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本控制价取定的材料设备品牌</w:t>
            </w:r>
          </w:p>
          <w:tbl>
            <w:tblPr>
              <w:tblW w:w="82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1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灯具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永利达、辉盾、澳索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永利达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电线、电缆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瑞鑫、太阳、福阳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太阳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配电箱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华亿辉、品誉、群雁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华亿辉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管道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亚通、轩龙、祥龙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4"/>
                    </w:rPr>
                    <w:t>亚通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01B001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屋面泛水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详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11J9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按米算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屋面泛水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土建部分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土方开挖标高以室外地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-0.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米计取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根据设计回复，承台大样图沥青混凝土垫层改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C1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混凝土垫层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根据设计回复，不上人屋面隔离层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  <w:t>10m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低标号水泥砂浆隔离层计算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根据设计回复，橡胶减震垫面积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  <w:t>6.6X2.2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根据设计回复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墙装修做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: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水泥砂浆打底，外墙丙烯酸酯涂料两道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计算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PageNumber">
    <w:name w:val="Page Number"/>
    <w:basedOn w:val="Style13"/>
    <w:rPr/>
  </w:style>
  <w:style w:type="character" w:styleId="Expandtext">
    <w:name w:val="expandtext"/>
    <w:qFormat/>
    <w:rPr>
      <w:b w:val="false"/>
      <w:i/>
      <w:color w:val="FF0000"/>
    </w:rPr>
  </w:style>
  <w:style w:type="character" w:styleId="Glosstext">
    <w:name w:val="glosstext"/>
    <w:qFormat/>
    <w:rPr>
      <w:b w:val="false"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Administrator</cp:lastModifiedBy>
  <cp:lastPrinted>2018-05-08T09:40:00Z</cp:lastPrinted>
  <dcterms:modified xsi:type="dcterms:W3CDTF">2019-01-30T05:49:44Z</dcterms:modified>
  <cp:revision>9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