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0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2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包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9-28T01:1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