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1000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42"/>
        <w:gridCol w:w="6583"/>
        <w:gridCol w:w="750"/>
      </w:tblGrid>
      <w:tr>
        <w:trPr>
          <w:trHeight w:val="644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福建卫生职业技术学院货物与服务询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包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设备参数表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018.11.2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64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设备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货物与服务名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技术参数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保修期、交货时间、响应时间等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</w:t>
            </w:r>
          </w:p>
        </w:tc>
      </w:tr>
      <w:tr>
        <w:trPr>
          <w:trHeight w:val="394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院缴费平台系统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院收费业务模块：能够与学院学籍等业务管理系统对接，与学生的身份证信息、学号等个人基础信息相关联，统一身份认证和缴费入口，实现学生账号管理和缴费管理，包括账户信息修改、密码修改、缴款订单、网上缴费、缴款历史、充值等功能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缴费查询功能：针对学生、业务部门、财务部门的需求，提供不同权限缴费信息详细查询功能，包括：应缴款、实际缴款及转账记录、电子票据等信息查询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缴费数据分析功能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学院的实际收费业务特点，制定符合学院各部门统计需求的模板，自动进行学生缴费数据统计分析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网上支付功能：支持多渠道（现金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po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缴费，手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缴费，银行批量代扣，网上缴费，自助机缴费等）的支付方式，缴费数据与学院银行账户准确对接，能实现精准对账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财政票据功能：根据学院票据业务的需求，对于不同的财政票据分门别类管理，实现财政票据发放、票据开具、资金解缴、票据核销及对账等功能；实现与财政非税收缴系统对接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自助业务办理功能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网上缴费平台的信息能共享到自助机中，为学生提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自助缴费和打印票据服务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为学院其他信息系统对接、应用本系统数据免费提供数据集成、接口等服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最终建设内容以用户调研和用户实际需求为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41">
    <w:name w:val="_Style 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102">
    <w:name w:val="正文_10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1-20T01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</Properties>
</file>