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90" w:after="19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福建卫生职业技术学院社会科学（教育管理）研究专业技术职务聘任简明表（高级）</w:t>
      </w:r>
    </w:p>
    <w:p>
      <w:pPr>
        <w:pStyle w:val="Normal"/>
        <w:snapToGrid w:val="false"/>
        <w:spacing w:before="190" w:after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部门：                                                  学科（专业）：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97"/>
        <w:gridCol w:w="248"/>
        <w:gridCol w:w="639"/>
        <w:gridCol w:w="1275"/>
        <w:gridCol w:w="817"/>
        <w:gridCol w:w="6"/>
        <w:gridCol w:w="363"/>
        <w:gridCol w:w="527"/>
        <w:gridCol w:w="721"/>
        <w:gridCol w:w="7"/>
        <w:gridCol w:w="523"/>
        <w:gridCol w:w="428"/>
        <w:gridCol w:w="361"/>
        <w:gridCol w:w="515"/>
        <w:gridCol w:w="1517"/>
      </w:tblGrid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育管理工作年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政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聘任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聘任职务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破格、转评等须注明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82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何工作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65"/>
        <w:gridCol w:w="3465"/>
        <w:gridCol w:w="1890"/>
        <w:gridCol w:w="1995"/>
      </w:tblGrid>
      <w:tr>
        <w:trPr>
          <w:trHeight w:val="603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</w:t>
            </w:r>
          </w:p>
        </w:tc>
      </w:tr>
      <w:tr>
        <w:trPr>
          <w:trHeight w:val="1350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概况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3)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的学术论文（独立撰写或第一作者）共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其中：权威刊物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篇。其中：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SCI(SSCI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SSC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核心版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SCD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核心版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EI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会议论文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、中文核心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ISTP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收录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本科学报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，一般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N</w:t>
            </w:r>
            <w:r>
              <w:rPr>
                <w:rFonts w:cs="宋体" w:ascii="宋体" w:hAnsi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807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概况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出版的专著共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部，累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字；编（译）著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部，累计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774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果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已通过鉴定的成果共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其中国家级及以上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省部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设区市、厅（局）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，校级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。</w:t>
            </w:r>
          </w:p>
        </w:tc>
      </w:tr>
      <w:tr>
        <w:trPr>
          <w:trHeight w:val="128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权威刊物在题目前打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*”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号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发表、出版（注明刊号、书号及主办单位或出版社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独撰或第一作者，撰写字数（合著须注明全文字数）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被收录、获奖情况（注明奖励部门、获奖级别及排名）</w:t>
            </w:r>
          </w:p>
        </w:tc>
      </w:tr>
      <w:tr>
        <w:trPr>
          <w:trHeight w:val="218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送审代表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二、其他主要成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按规定篇数填写，须提交原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01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、其他成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只提交复印件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7"/>
        <w:gridCol w:w="1002"/>
        <w:gridCol w:w="1153"/>
        <w:gridCol w:w="158"/>
        <w:gridCol w:w="1394"/>
        <w:gridCol w:w="1036"/>
        <w:gridCol w:w="915"/>
        <w:gridCol w:w="1577"/>
        <w:gridCol w:w="1935"/>
      </w:tblGrid>
      <w:tr>
        <w:trPr>
          <w:trHeight w:val="555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课题名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来源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级别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题      起止时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仿宋_GB2312"/>
                <w:color w:val="FF0000"/>
                <w:szCs w:val="21"/>
              </w:rPr>
            </w:pPr>
            <w:r>
              <w:rPr>
                <w:rFonts w:eastAsia="仿宋_GB2312" w:ascii="宋体" w:hAnsi="宋体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科研成果、指导学生学科竞赛       获奖情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级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、等级、排名、性质（即集体或个人）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</w:tr>
      <w:tr>
        <w:trPr>
          <w:trHeight w:val="846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及以上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9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省部级    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设区市、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局）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  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非教学科研成果获奖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78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</w:tc>
      </w:tr>
      <w:tr>
        <w:trPr>
          <w:trHeight w:val="638" w:hRule="atLeast"/>
        </w:trPr>
        <w:tc>
          <w:tcPr>
            <w:tcW w:w="1016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签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:</w:t>
            </w:r>
          </w:p>
        </w:tc>
      </w:tr>
      <w:tr>
        <w:trPr>
          <w:trHeight w:val="658" w:hRule="atLeast"/>
        </w:trPr>
        <w:tc>
          <w:tcPr>
            <w:tcW w:w="101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49"/>
        <w:gridCol w:w="775"/>
        <w:gridCol w:w="498"/>
        <w:gridCol w:w="917"/>
        <w:gridCol w:w="67"/>
        <w:gridCol w:w="1558"/>
        <w:gridCol w:w="686"/>
        <w:gridCol w:w="706"/>
        <w:gridCol w:w="379"/>
        <w:gridCol w:w="943"/>
        <w:gridCol w:w="1045"/>
      </w:tblGrid>
      <w:tr>
        <w:trPr>
          <w:trHeight w:val="769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等教育管理基础理论、专业知识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人员计算机等级考试成绩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水平工作情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意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基本条件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核推荐组负责人签名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公章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6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度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 级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推荐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结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人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人数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ascii="宋体" w:hAnsi="宋体" w:cs="宋体"/>
                <w:sz w:val="24"/>
              </w:rPr>
              <w:t>不同意票  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以下内容无须装订在《简明表》中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填 表 说 明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页由申报人填写，填写内容必须真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第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页由单位填写：“考核推荐组意见”栏中的第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项必须在相应栏目打“√”，第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项可补充填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权威刊物指：国家部委（不含下属研究院所）、科学院所属研究院所、全国性专业学会（不含分会）主办的本学科相关领域的学术刊物，或已认定的国内知名大学学报，或国外相当上述级别的学术刊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若同时被不同机构收录，则以最高级别的收录情况进行统计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国家级是指国家自然科学基金（包括重大、重点、杰青、面上、青年等类型）、国家重点基础研究发展计划（“</w:t>
      </w:r>
      <w:r>
        <w:rPr>
          <w:rFonts w:cs="宋体" w:ascii="宋体" w:hAnsi="宋体"/>
          <w:kern w:val="0"/>
          <w:sz w:val="24"/>
        </w:rPr>
        <w:t>973”</w:t>
      </w:r>
      <w:r>
        <w:rPr>
          <w:rFonts w:ascii="宋体" w:hAnsi="宋体" w:cs="宋体"/>
          <w:kern w:val="0"/>
          <w:sz w:val="24"/>
        </w:rPr>
        <w:t>计划）、国家高技术研究发展计划（“</w:t>
      </w:r>
      <w:r>
        <w:rPr>
          <w:rFonts w:cs="宋体" w:ascii="宋体" w:hAnsi="宋体"/>
          <w:kern w:val="0"/>
          <w:sz w:val="24"/>
        </w:rPr>
        <w:t>863”</w:t>
      </w:r>
      <w:r>
        <w:rPr>
          <w:rFonts w:ascii="宋体" w:hAnsi="宋体" w:cs="宋体"/>
          <w:kern w:val="0"/>
          <w:sz w:val="24"/>
        </w:rPr>
        <w:t>计划）、国家科技国家科技支撑计划、国家重大科学研究计划、国家政策引导类科技计划和其他国家专项、国家软科学等项目，国家社科规划项目（包括重大、重点、一般、青年等项目及国家级艺术规划、国家级教育规划项目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省部级是指国务院各部委下达的科研计划项目，省科技厅、省发改委、省经贸委、省社科规划办下达的科研计划项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市厅级是指省政府其他厅局下达的科研计划项目，设区市科技局、市发改委、市经贸委、市社科规划办下达的科研计划项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不够填写可加页，原页码不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简明表中红色字体删除，须用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 xml:space="preserve">纸双面打印。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3:00Z</dcterms:created>
  <dc:creator>刘明珠</dc:creator>
  <dc:description/>
  <dc:language>en-US</dc:language>
  <cp:lastModifiedBy>刘明珠</cp:lastModifiedBy>
  <dcterms:modified xsi:type="dcterms:W3CDTF">2015-06-10T01:27:11Z</dcterms:modified>
  <cp:revision>6</cp:revision>
  <dc:subject/>
  <dc:title>福建卫生职业技术学院社会科学（教育管理）研究专业技术职务聘任简明表（高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