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313" w:after="313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设计负责人</w:t>
      </w:r>
      <w:r>
        <w:rPr>
          <w:rFonts w:ascii="宋体" w:hAnsi="宋体" w:cs="宋体"/>
          <w:b/>
          <w:bCs/>
          <w:sz w:val="36"/>
          <w:szCs w:val="36"/>
        </w:rPr>
        <w:t>授权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313" w:after="313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本授权委托书声明：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我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（姓名）系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（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名称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）的法定代表人，现授权委托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（姓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（身份证号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我的代理人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以本公司的名义负责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工程的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设计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负责人。授权委托人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设计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过程中所签署的一切文件和处理与之有关的一切事务，我均予以承认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313" w:after="313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代理人无转委托权，特此委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313" w:after="313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313" w:after="313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委托人（盖章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313" w:after="313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法定代表人（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签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章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313" w:after="313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代理人（签章）：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313" w:after="313"/>
        <w:ind w:firstLine="192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313" w:after="313"/>
        <w:ind w:firstLine="192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313" w:after="313"/>
        <w:ind w:firstLine="192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授权委托日期：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14:00Z</dcterms:created>
  <dc:creator>彭莎</dc:creator>
  <dc:description/>
  <dc:language>en-US</dc:language>
  <cp:lastModifiedBy>门户维护员</cp:lastModifiedBy>
  <dcterms:modified xsi:type="dcterms:W3CDTF">2019-04-09T02:16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