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 xml:space="preserve">部门：  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4"/>
        </w:rPr>
        <w:t xml:space="preserve">姓名：             申报职务：              从事学科（专业）：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hsi.com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公布二维验证码的《教育部学历证书电子注册备案表》或学历认证报告、教师资格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考试合格证书（复印件）、免试审批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年度接受继续教育证书（原件），进修、培训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现教育教学水平、教学能力和科研业绩材料、获奖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教科研课题开展情况登记表及证明材料，须科研处审核盖章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申报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预审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高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       姓名：          申报职务：           从事学科（专业）：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cp:keywords/>
  <dc:language>en-US</dc:language>
  <cp:lastModifiedBy>林颖峰</cp:lastModifiedBy>
  <cp:lastPrinted>2014-10-23T16:37:00Z</cp:lastPrinted>
  <dcterms:modified xsi:type="dcterms:W3CDTF">2016-08-24T07:22:00Z</dcterms:modified>
  <cp:revision>3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